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ΤΑ ΖΩΑ ΣΤΗΝ ΤΕΧΝΗ ΚΑΙ ΣΤΗ ΛΑΪΚΗ ΠΑΡΑΔΟΣΗ</w:t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1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ώσσα (γλωσσοδέτες, παροιμίες, αινίγματα, ανέκδοτα, μύθοι, παραμύθια, κόμικς, ποιήματα, λογοτεχνικά κείμενα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άσημα ζώα της Ιστορί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ογραφία (παραδόσεις, θρύλοι, μύθοι, παιχνίδια, ήθη κι έθιμα)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Έργα τέχνης (εικαστικά, φωτογραφίες, γλυπτά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Κινηματογράφος (ταινίες,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animation</w:t>
            </w:r>
            <w:r>
              <w:rPr>
                <w:rFonts w:cs="Calibri" w:ascii="Calibri" w:hAnsi="Calibri"/>
                <w:sz w:val="24"/>
                <w:szCs w:val="24"/>
              </w:rPr>
              <w:t>, κινούμενα σχέδια, διαφημίσεις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ατρικά έργ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υσική και τραγούδι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αιχνίδια  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5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διάφορες μορφές τέχνης με αφορμή τα ζώ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περιπλανηθούν νοερά και βιωματικά στις τέχν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ταξιδέψουν, να παίξουν και να δημιουργήσουν με τη βοήθεια των ζώ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Μουσεία, Πινακοθήκες…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8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λώσσα</w:t>
            </w:r>
            <w:r>
              <w:rPr>
                <w:sz w:val="24"/>
                <w:szCs w:val="24"/>
              </w:rPr>
              <w:t>: γλωσσοδέτες, παροιμίες, αινίγματα, ανέκδοτα, μύθοι, παραμύθια, κόμικς, ποιήματα, λογοτεχνικά κείμεν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Ιστορία: </w:t>
            </w:r>
            <w:r>
              <w:rPr>
                <w:rFonts w:cs="Calibri" w:ascii="Calibri" w:hAnsi="Calibri"/>
                <w:sz w:val="24"/>
                <w:szCs w:val="24"/>
              </w:rPr>
              <w:t>Διάσημα Ζώα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Έργα τέχνης, Κινηματογράφος, Θέατρο, Μουσική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 Αγωγή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Παιχνίδι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4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6 μηνών, ανάλογα με το ενδιαφέρον των μαθητών και τον αριθμό και την έκταση των υποθεμάτω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Έρευνα και συλλογή υλικού </w:t>
            </w:r>
            <w:r>
              <w:rPr>
                <w:sz w:val="24"/>
                <w:szCs w:val="24"/>
              </w:rPr>
              <w:t>απ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βιβλιοθήκες, διαδίκτυο, εκπαιδευτικός φάκελος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 Προσδιορίζει τα διαφορετικά χαρακτηριστικά της κάθε τέχνης και δημιουργεί μέσα απ’ αυτές. Υλοποιεί εκπαιδευτικό πρόγραμμα στο Αρχαιολογικό Μουσείο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κθεση στην τάξη, ατομικός φάκελος, δρώμενα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33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0:00Z</dcterms:modified>
  <cp:revision>3</cp:revision>
  <dc:subject/>
  <dc:title/>
</cp:coreProperties>
</file>